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54/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Instalação de Aparelhos de Ar Condicionado de Janela e ventilador de Teto em Prédios do Campus e cidade, da Universidade Federal de Santa Maria - UFSM, sob regime de execução indireta, incluindo material e mão-de-obra, segundo especificado no item 2 e de acordo com o que prescreve a Lei 8.666/93, alterada por Legislação Posterior e conforme consta no processo 23081.014871/2006-57.</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7 / 11 / 2006, até às 10 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7 / 11 / 2006, às 10 h30min (envelope n° 01).</w:t>
      </w:r>
    </w:p>
    <w:p>
      <w:pPr>
        <w:pStyle w:val="Normal"/>
        <w:jc w:val="both"/>
        <w:rPr/>
      </w:pPr>
      <w:r>
        <w:rPr/>
      </w:r>
    </w:p>
    <w:p>
      <w:pPr>
        <w:pStyle w:val="TextBody"/>
        <w:rPr/>
      </w:pPr>
      <w:r>
        <w:rPr/>
        <w:tab/>
        <w:t>2ª. Abertura – dia 28 / 11 / 2006, às 10 h30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Instalação de Aparelhos de Ar Condicionado de Janela e ventilador de Teto em Prédios do Campus e cidade,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 nov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7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7/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Instalação de Aparelhos de Ar Condicionado de Janela e ventilador de Teto em Prédios do Campus e cidade, campus da Universidade Federal de Santa Maria - UFSM, sob regime de execução indireta, incluindo material e mão-de-obra, de acordo com o que prescreve a Lei 8.666/93, alterada por Legislação Posterior, em face do que consta do Processo 23081.014871/2006-57 e do Convite 054/2006, que integra este Termo, como se aqui estivesse transcrito, para o fim acima e de acordo com o que segu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Instalação de Aparelhos de Ar Condicionado de Janela e ventilador de Teto em Prédios do Campus e cidade,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ND 33903900, PTres 242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27:00Z</dcterms:created>
  <dc:creator>DEMAPA</dc:creator>
  <dc:description/>
  <cp:keywords/>
  <dc:language>en-US</dc:language>
  <cp:lastModifiedBy>ufsm</cp:lastModifiedBy>
  <cp:lastPrinted>2004-02-17T09:22:00Z</cp:lastPrinted>
  <dcterms:modified xsi:type="dcterms:W3CDTF">2006-10-27T16:11:00Z</dcterms:modified>
  <cp:revision>4</cp:revision>
  <dc:subject/>
  <dc:title>SERVIÇO PÚBLICO FEDERAL</dc:title>
</cp:coreProperties>
</file>